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SIWZ</w:t>
      </w:r>
    </w:p>
    <w:p>
      <w:pPr>
        <w:pStyle w:val="Heading1"/>
        <w:ind w:left="431" w:hanging="43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azwa, adres Oferenta:……………………………………………………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p: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6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Kompleksowa dostawa odczynników oraz materiałów zużywalnych i akcesoriów do badań mikrobiologicznych wraz z dzierżawą automatycznego analizatora do identyfikacji </w:t>
        <w:br/>
        <w:t>i lekooporności drobnoustrojów oraz analizatora do posiewów krwi i płynów ustrojowy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26482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1440"/>
        <w:gridCol w:w="1260"/>
        <w:gridCol w:w="1260"/>
        <w:gridCol w:w="1260"/>
        <w:gridCol w:w="1440"/>
        <w:gridCol w:w="1440"/>
        <w:gridCol w:w="1800"/>
        <w:gridCol w:w="720"/>
        <w:gridCol w:w="900"/>
        <w:gridCol w:w="1620"/>
        <w:gridCol w:w="1329"/>
        <w:gridCol w:w="1329"/>
        <w:gridCol w:w="1329"/>
        <w:gridCol w:w="1329"/>
        <w:gridCol w:w="1329"/>
        <w:gridCol w:w="1329"/>
        <w:gridCol w:w="1329"/>
        <w:gridCol w:w="1449"/>
      </w:tblGrid>
      <w:tr>
        <w:trPr/>
        <w:tc>
          <w:tcPr>
            <w:tcW w:w="4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Lp.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widywana ilość badań / ml / szt. na okres  2 lat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brutto za oznaczenie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ielkość opakowań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  opakowań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netto zł za opakowanie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b/>
                <w:sz w:val="18"/>
              </w:rPr>
              <w:t>Cena brutto zł za opakowanie</w:t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w z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 lata)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T %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T z zł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brutto zł (2 lata)</w:t>
            </w:r>
          </w:p>
        </w:tc>
        <w:tc>
          <w:tcPr>
            <w:tcW w:w="132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4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identyfikacji bakterii Gram (-) ujemnych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identyfikacji bakterii  Gram  (+) dodatnich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identyfikacji bakterii beztlenowy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3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testy do identyfikacji grzyb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testy do identyfikacji bakterii z rodzaju Neisseria, Haemophi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Columbia z 5% krwią barani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MacConkey do izolacji Gram(-) pałeczek jeli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Mannitol Salt ( Chapmana) do izolacji gronkow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o scryningu bakteriGram(-) opornych na Colis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Sobourand  do hodowli, izolacji i różnicowania grzyb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dla enterococ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czekoladowe z antybiotykami z dodatkiem polyvit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oznaczania lekooporności dla bakterii Gram (-) ujemnych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lekooporności dla bakterii Gram (+) dodatnich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testy do oznaczania lekooporności dla grzyb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do kontroli powierzch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bag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eller Hinton agar+5 % krew końska +20 mg/LN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z kloksacyli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chromogenne dla 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la Cand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zekoladowe dla Haemophi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chromatograficzny stwierdzający obecność rotawirusów i adenowirus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Mueller Hin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o bezpośredniej indentyfikacji Steptococcus Agalactie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o bezpośredniego posiewu materiału i indentyfikacji ESB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selektywne  scryningowe do identyfikacji Streptococcus   agalacti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finaza a 50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6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do posiewów krwi i płynów ustrojowych z inhibitorem antybiotyków dla bakterii tlen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do posiewów krwi i płynów ustrojowych z inhibitorem antybiotyków dla bakterii beztlen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pediatryczne  do posiewów krwi i płynów ustrojowych z inhibitorem antybioty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ylne końcówki do przesiewu pozytywnej butelki (do stosowania z butelkami do posiewów krwi 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adka adoptujaca do butelek plastikowych do systemu zamknięteg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odczynniki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0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0"/>
        <w:gridCol w:w="1800"/>
        <w:gridCol w:w="1260"/>
        <w:gridCol w:w="1260"/>
        <w:gridCol w:w="1260"/>
        <w:gridCol w:w="1440"/>
        <w:gridCol w:w="1440"/>
        <w:gridCol w:w="1800"/>
        <w:gridCol w:w="720"/>
        <w:gridCol w:w="900"/>
        <w:gridCol w:w="1740"/>
      </w:tblGrid>
      <w:tr>
        <w:trPr>
          <w:trHeight w:val="312" w:hRule="atLeast"/>
        </w:trPr>
        <w:tc>
          <w:tcPr>
            <w:tcW w:w="15850" w:type="dxa"/>
            <w:gridSpan w:val="1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ODCZYNNIKI WSKAŹNIKOWE, AKCESORIA MATERIAŁY ZUŻYWALNE UMOŻLIWIAJĄCE WYKONANIA WYŻEJ WYMIENIONYCH ILOŚCI BADAŃ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widywana ilość badań / ml / szt. na okres  2 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 za oznacz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kość opakow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 opakow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 zł za opa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 zł za opak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artość netto w z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 la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 z z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brutto z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 lata)</w:t>
            </w:r>
          </w:p>
        </w:tc>
      </w:tr>
      <w:tr>
        <w:trPr>
          <w:trHeight w:val="447" w:hRule="atLeast"/>
        </w:trPr>
        <w:tc>
          <w:tcPr>
            <w:tcW w:w="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akcesoria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materiały potrzebne do wykonania wyżej wymienionych badań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50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  <w:gridCol w:w="1080"/>
        <w:gridCol w:w="2340"/>
        <w:gridCol w:w="2820"/>
      </w:tblGrid>
      <w:tr>
        <w:trPr/>
        <w:tc>
          <w:tcPr>
            <w:tcW w:w="781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łata za dzierżawę automatycznego analizatora mikrobiologicznego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a netto zł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 %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a brutto zł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z 2 lata netto</w:t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z 2 lata brutto</w:t>
            </w:r>
          </w:p>
        </w:tc>
      </w:tr>
      <w:tr>
        <w:trPr/>
        <w:tc>
          <w:tcPr>
            <w:tcW w:w="781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50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  <w:gridCol w:w="1080"/>
        <w:gridCol w:w="2340"/>
        <w:gridCol w:w="2820"/>
      </w:tblGrid>
      <w:tr>
        <w:trPr/>
        <w:tc>
          <w:tcPr>
            <w:tcW w:w="781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łata za dzierżawę automatycznego analizatora do posiewów krwi i płynów ustrojowych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a netto zł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 %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a brutto zł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z 2 lata netto</w:t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z 2 lata brutto</w:t>
            </w:r>
          </w:p>
        </w:tc>
      </w:tr>
      <w:tr>
        <w:trPr/>
        <w:tc>
          <w:tcPr>
            <w:tcW w:w="781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50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0"/>
        <w:gridCol w:w="2340"/>
        <w:gridCol w:w="2820"/>
      </w:tblGrid>
      <w:tr>
        <w:trPr/>
        <w:tc>
          <w:tcPr>
            <w:tcW w:w="106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ie wartość całości zamówienia wraz z opłatą za dzierżawę wyżej wymienionych analizatorów- realizacja przez 2 lata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106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 :</w:t>
        <w:tab/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akiet stanowi całość i jest niepodzielny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lość odczynników wskaźnikowych, akcesoriów i materiałów zużywalnych na okres 2 lat podaje ofer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Zamawiający wymaga zachowania należytej jakości podłoży przez cały oferowany okres obowiązywania terminu ważności oferowanych produktów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Do każdej dostawy, każdej serii podłoży na płytkach i w probówkach, oraz butelek do posiewu krwi i testów należy dostarczyć certyfikat kontroli jakości sporządzony w języku polskim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odukt finalny musi posiadać - Certyfikat ISO 9001 lub inny równoważny system jakości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łytka Petriego powinna być wykonana z poliestru, zawierać żebra wentylacyjne o średnicy 90 m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Nadruk na każdej płytce musi być czytelny, musi zawierać nazwę podłoża, datę ważności oraz nazwę producenta . Opisy mają znajdować się na dnie płytki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Na płytce lub opakowaniu musi być: nazwa firmy (producent), nr. serii, godzina rozlania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akowane w folię po 10/20 sz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Do podłoży chromogennych należy dostarczyć instrukcję postępowania oraz kolorowe ulotki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ermin ważności podłoży chromogennych min 30-40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Karty charakterystyki dla zamówionego towaru 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Możliwość zmiany ilości zamawianych płytek  przed dostawą</w:t>
      </w:r>
    </w:p>
    <w:p>
      <w:pPr>
        <w:pStyle w:val="Normal"/>
        <w:ind w:left="106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 dnia ..............................</w:t>
      </w:r>
    </w:p>
    <w:p>
      <w:pPr>
        <w:pStyle w:val="Normal"/>
        <w:ind w:left="5040" w:hanging="0"/>
        <w:jc w:val="right"/>
        <w:rPr>
          <w:sz w:val="18"/>
          <w:szCs w:val="18"/>
        </w:rPr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……………………………………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Strona </w:t>
    </w:r>
    <w:r>
      <w:rPr>
        <w:rFonts w:cs="Times New Roman" w:ascii="Times New Roman" w:hAnsi="Times New Roman"/>
        <w:b/>
        <w:bCs/>
        <w:sz w:val="16"/>
      </w:rPr>
      <w:fldChar w:fldCharType="begin"/>
    </w:r>
    <w:r>
      <w:rPr>
        <w:sz w:val="16"/>
        <w:b/>
        <w:bCs/>
        <w:rFonts w:cs="Times New Roman" w:ascii="Times New Roman" w:hAnsi="Times New Roman"/>
      </w:rPr>
      <w:instrText xml:space="preserve"> PAGE </w:instrText>
    </w:r>
    <w:r>
      <w:rPr>
        <w:sz w:val="16"/>
        <w:b/>
        <w:bCs/>
        <w:rFonts w:cs="Times New Roman" w:ascii="Times New Roman" w:hAnsi="Times New Roman"/>
      </w:rPr>
      <w:fldChar w:fldCharType="separate"/>
    </w:r>
    <w:r>
      <w:rPr>
        <w:sz w:val="16"/>
        <w:b/>
        <w:bCs/>
        <w:rFonts w:cs="Times New Roman" w:ascii="Times New Roman" w:hAnsi="Times New Roman"/>
      </w:rPr>
      <w:t>5</w:t>
    </w:r>
    <w:r>
      <w:rPr>
        <w:sz w:val="16"/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z </w:t>
    </w:r>
    <w:r>
      <w:rPr>
        <w:rFonts w:cs="Times New Roman" w:ascii="Times New Roman" w:hAnsi="Times New Roman"/>
        <w:b/>
        <w:bCs/>
        <w:sz w:val="16"/>
      </w:rPr>
      <w:fldChar w:fldCharType="begin"/>
    </w:r>
    <w:r>
      <w:rPr>
        <w:sz w:val="16"/>
        <w:b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bCs/>
        <w:rFonts w:cs="Times New Roman" w:ascii="Times New Roman" w:hAnsi="Times New Roman"/>
      </w:rPr>
      <w:fldChar w:fldCharType="separate"/>
    </w:r>
    <w:r>
      <w:rPr>
        <w:sz w:val="16"/>
        <w:b/>
        <w:bCs/>
        <w:rFonts w:cs="Times New Roman" w:ascii="Times New Roman" w:hAnsi="Times New Roman"/>
      </w:rPr>
      <w:t>5</w:t>
    </w:r>
    <w:r>
      <w:rPr>
        <w:sz w:val="16"/>
        <w:b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r>
      <w:rPr>
        <w:sz w:val="18"/>
        <w:szCs w:val="18"/>
      </w:rPr>
      <w:t>7</w:t>
    </w:r>
    <w:r>
      <w:rPr>
        <w:rFonts w:cs="Times New Roman" w:ascii="Times New Roman" w:hAnsi="Times New Roman"/>
        <w:sz w:val="18"/>
        <w:szCs w:val="18"/>
      </w:rPr>
      <w:t>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  <w:szCs w:val="1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Arial" w:hAnsi="Arial" w:cs="Arial"/>
      <w:szCs w:val="16"/>
    </w:rPr>
  </w:style>
  <w:style w:type="character" w:styleId="StopkaZnak">
    <w:name w:val="Stopka Znak"/>
    <w:qFormat/>
    <w:rPr>
      <w:rFonts w:ascii="Arial" w:hAnsi="Arial" w:cs="Arial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32:00Z</dcterms:created>
  <dc:creator>Bakteriologia</dc:creator>
  <dc:description/>
  <cp:keywords/>
  <dc:language>en-US</dc:language>
  <cp:lastModifiedBy>Zam_Pub3</cp:lastModifiedBy>
  <dcterms:modified xsi:type="dcterms:W3CDTF">2019-04-12T10:32:00Z</dcterms:modified>
  <cp:revision>2</cp:revision>
  <dc:subject/>
  <dc:title>OFERTA SZCZEGÓŁOWA</dc:title>
</cp:coreProperties>
</file>